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ложение 4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хнические параметры разработки проекта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первый 4 часа (10.00-12.00, 13.00-15.00)</w:t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второй 4 часа (10.00-12.00, 13.00-15.00)</w:t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третий 4 часа (10.00-12.00, 13.00-15.00)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u w:val="single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 Эскизирование по ТЗ и подготовка материалов для заказчика (4 часа)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Cs/>
          <w:color w:val="000000"/>
          <w:lang w:eastAsia="ru-RU" w:bidi="ar-SA"/>
        </w:rPr>
        <w:t>Перед началом модуля, проводится брифинг. На брифинге конкурсанты смогут задать уточняющие вопросы по представленному техническому заданию.</w:t>
      </w:r>
    </w:p>
    <w:p>
      <w:pPr>
        <w:pStyle w:val="Normal1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о время проведения дизайн-исследования конкурсантам предоставляется доступ в сеть Интернет на 3 часа с момента старта модуля (за исключением использования социальных сетей, файлообменников, ресурсов требующих регистрацию пользователей). Для подготовки аналитики и для создания презентации можно пользоваться браузерными версиями ИИ </w:t>
      </w:r>
      <w:r>
        <w:rPr>
          <w:bCs/>
        </w:rPr>
        <w:t>(</w:t>
      </w:r>
      <w:r>
        <w:rPr/>
        <w:t>Kandinsky</w:t>
      </w:r>
      <w:r>
        <w:rPr>
          <w:bCs/>
        </w:rPr>
        <w:t>, Яндекс GPT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 итоговые файлы 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А). Сохранение на флешку является имитацией работы с заказчиком и в случае несохранения необходимых файлов на флешку, они не проверяются. </w:t>
      </w:r>
    </w:p>
    <w:p>
      <w:pPr>
        <w:pStyle w:val="Normal1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личный инструмент конкурсанта для работы с ПО, личный инструмент конкурсанта для эскизирования, персональный компью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LOnormal"/>
        <w:spacing w:before="0" w:after="0"/>
        <w:contextualSpacing/>
        <w:jc w:val="both"/>
        <w:rPr>
          <w:bCs/>
          <w:i/>
          <w:i/>
          <w:szCs w:val="24"/>
        </w:rPr>
      </w:pPr>
      <w:r>
        <w:rPr>
          <w:b/>
          <w:i/>
          <w:szCs w:val="24"/>
        </w:rPr>
        <w:t>Программное обеспечение:</w:t>
      </w:r>
      <w:r>
        <w:rPr>
          <w:bCs/>
          <w:i/>
          <w:szCs w:val="24"/>
        </w:rPr>
        <w:t xml:space="preserve">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сследование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>К вам обратился заказчик со своими пожеланиями по будущему проекту (</w:t>
      </w:r>
      <w:r>
        <w:rPr>
          <w:rFonts w:cs="Times New Roman" w:ascii="Times New Roman" w:hAnsi="Times New Roman"/>
        </w:rPr>
        <w:t xml:space="preserve">Техническое задание от заказчика: </w:t>
      </w:r>
      <w:r>
        <w:rPr>
          <w:rFonts w:cs="Times New Roman" w:ascii="Times New Roman" w:hAnsi="Times New Roman"/>
          <w:bCs/>
        </w:rPr>
        <w:t xml:space="preserve">см. Приложение 5). Вам необходимо провести дизайн-исследование и представить коллаж референсов цвето-фактурного решения, и формы будущего объекта. </w:t>
      </w:r>
      <w:r>
        <w:rPr>
          <w:rFonts w:cs="Times New Roman" w:ascii="Times New Roman" w:hAnsi="Times New Roman"/>
          <w:bCs/>
          <w:iCs/>
        </w:rPr>
        <w:t>Композицию (коллаж референса в предложенном направлении),  можно создавать гибко, вы можете визуализировать ее по своему усмотрению, но на этом этапе она должна быть четко реализована. Можно использовать изображения (из сети Интернет, либо созданные самостоятельно).</w:t>
      </w:r>
    </w:p>
    <w:p>
      <w:pPr>
        <w:pStyle w:val="Normal1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Задача работы — на примере понять, в каком направлении двигаться, какие идеи реализовывать, и/или просто вдохновиться. С референсами проще донести свои пожелания и синхронизировать цели работы. Это как вспомогательные материалы. Они нужны, чтобы представить будущий проект, иллюстрацию, или текст.</w:t>
      </w:r>
    </w:p>
    <w:p>
      <w:pPr>
        <w:pStyle w:val="Normal1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ические параметры выполнения работ этапа Исследование: </w:t>
      </w:r>
    </w:p>
    <w:p>
      <w:pPr>
        <w:pStyle w:val="4"/>
        <w:shd w:fill="auto" w:val="clear"/>
        <w:spacing w:lineRule="auto" w:line="276" w:before="0" w:after="0"/>
        <w:ind w:right="7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ind w:left="0" w:right="7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 дизайн-исследования выполняется в предложенном программном обеспечении (на выбор конкурсанта), в виде коллажа референсов. Все элементы располагаются в поле формата А3, расположение формата произвольное. Итоговый файл с названием «Коллаж_референсов_№…» в формате .pdf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A"/>
          <w:spacing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2.</w:t>
        <w:tab/>
      </w:r>
      <w:r>
        <w:rPr>
          <w:rFonts w:cs="Times New Roman" w:ascii="Times New Roman" w:hAnsi="Times New Roman"/>
          <w:bCs/>
        </w:rPr>
        <w:t>На основе полученного коллажа референсов, описываются задачи на будущее концептуальное проектирование (что будете проектировать, как, и для чего!). Форму определяет конкурсант самостоятельно, исходя из технического задания заказчика и проведенного анализа</w:t>
      </w: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. Итоговый документ с названием «Задачи_на_проектирование_№__», выполняется в графическом и/или текстовом виде, с применением всего доступного ПО, формат листа А4. Формат итогового файла, .doc/.docx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iCs/>
          <w:color w:val="00000A"/>
          <w:spacing w:val="2"/>
          <w:lang w:eastAsia="zh-CN" w:bidi="hi-I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работка концепции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clear" w:pos="709"/>
          <w:tab w:val="left" w:pos="8505" w:leader="none"/>
          <w:tab w:val="left" w:pos="8789" w:leader="none"/>
        </w:tabs>
        <w:spacing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</w:rPr>
        <w:t>На данном этапе, на основе предоставленного Технического задания, проведенного исследования, и поставленных задач, Вам необходимо разработать концепцию объекта, и представить ее с помощью скетчей, выполненных от руки. Предложение должно быть оригинальным, не копировать чужой дизайн, отвечать требованиям Технического задания.</w:t>
      </w:r>
    </w:p>
    <w:p>
      <w:pPr>
        <w:pStyle w:val="Normal1"/>
        <w:tabs>
          <w:tab w:val="clear" w:pos="709"/>
          <w:tab w:val="left" w:pos="8505" w:leader="none"/>
          <w:tab w:val="left" w:pos="8789" w:leader="none"/>
        </w:tabs>
        <w:spacing w:before="0" w:after="0"/>
        <w:ind w:right="-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разрабатывается, и оформляется в виде компоновки скетчей на листах формата А3. Вся информация на листах должна быть представлена таким образом, чтобы клиент мог получить характеристики объекта без вашего непосредственного присутствия. Задача: заинтересовать, удивить, дать максимально полную и понятную информацию о концепции разрабатываемого объекта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Hlk127387666"/>
      <w:bookmarkStart w:id="1" w:name="_Hlk127239641"/>
      <w:bookmarkStart w:id="2" w:name="_Hlk127387666"/>
      <w:bookmarkStart w:id="3" w:name="_Hlk127239641"/>
      <w:bookmarkEnd w:id="3"/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bookmarkStart w:id="4" w:name="_Hlk127387666"/>
      <w:r>
        <w:rPr>
          <w:rFonts w:cs="Times New Roman" w:ascii="Times New Roman" w:hAnsi="Times New Roman"/>
          <w:b/>
        </w:rPr>
        <w:t>Технические параметры выполнения работ этапа Разработка концепции:</w:t>
      </w:r>
      <w:bookmarkEnd w:id="4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5" w:name="_Hlk127239641"/>
      <w:bookmarkStart w:id="6" w:name="_Hlk127239641"/>
      <w:bookmarkEnd w:id="6"/>
    </w:p>
    <w:p>
      <w:pPr>
        <w:pStyle w:val="Normal1"/>
        <w:spacing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</w:rPr>
        <w:t>«Концепт предложения» выполняется на форматах А3 произвольного расположения. Содержит следующие элементы (на форматах графические элементы должны быть подписаны):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проекта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Скетчи поиска форм (не менее 3-х) с указанием габаритных размеров в ключевом скетче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Выноски с необходимыми пояснениями и указаниями (как минимум указание материалов изготовления деталей) выполняются на любом изображении объекта разработки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Цветовые палитры, с указанием доминирующих цветов (не менее 3-х)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Итоговое изображение объекта: в расположении ракурса ¾, в самом информативном виде в цвете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Схема сборки игры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взаимодействия с объектом (не менее 3-х).</w:t>
      </w:r>
    </w:p>
    <w:p>
      <w:pPr>
        <w:pStyle w:val="Normal1"/>
        <w:spacing w:before="0" w:after="0"/>
        <w:ind w:left="360"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</w:rPr>
        <w:t>Итоговый файл с названием «Концепция_№__» выполняется в графическом и текстовом виде. Формат итогового файл .pdf</w:t>
      </w:r>
    </w:p>
    <w:p>
      <w:pPr>
        <w:pStyle w:val="Normal1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модуля формируется альбом для заказчика на основе проектных материалов: в него входят все материалы, разработанные в данном модуле. Альбом формируется с целью максимально удобно и привлекательно предоставить заказчику результат работы этапа модуля А. Итоговый файл </w:t>
      </w:r>
      <w:bookmarkStart w:id="7" w:name="_Hlk127387635"/>
      <w:r>
        <w:rPr>
          <w:rFonts w:cs="Times New Roman" w:ascii="Times New Roman" w:hAnsi="Times New Roman"/>
        </w:rPr>
        <w:t>с названием «Альбом_Модуль_А_№__», .pdf, формат листов А</w:t>
      </w:r>
      <w:bookmarkEnd w:id="7"/>
      <w:r>
        <w:rPr>
          <w:rFonts w:cs="Times New Roman" w:ascii="Times New Roman" w:hAnsi="Times New Roman"/>
        </w:rPr>
        <w:t>4.</w:t>
      </w:r>
    </w:p>
    <w:p>
      <w:pPr>
        <w:pStyle w:val="Normal1"/>
        <w:spacing w:before="0" w:after="0"/>
        <w:ind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А: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окумент «Коллаж_референсов_№__»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«Задачи_на_проектирование_№__», 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/.</w:t>
      </w:r>
      <w:r>
        <w:rPr>
          <w:rFonts w:cs="Times New Roman" w:ascii="Times New Roman" w:hAnsi="Times New Roman"/>
          <w:lang w:val="en-US"/>
        </w:rPr>
        <w:t>docx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/>
      </w:pPr>
      <w:r>
        <w:rPr>
          <w:rFonts w:cs="Times New Roman" w:ascii="Times New Roman" w:hAnsi="Times New Roman"/>
        </w:rPr>
        <w:t>Формат (ы) А3 «Концепция_№__»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(отсканированный) «Концепция_№__», формат листов А3 (многостраничный, если необходимо)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й файл «Альбом_Модуль_А_№__», формат листов А4 (многостраничный, если необходимо), .pdf, 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ечатанный альбом</w:t>
      </w:r>
    </w:p>
    <w:p>
      <w:pPr>
        <w:pStyle w:val="Normal1"/>
        <w:tabs>
          <w:tab w:val="clear" w:pos="709"/>
          <w:tab w:val="left" w:pos="426" w:leader="none"/>
        </w:tabs>
        <w:spacing w:before="0" w:after="0"/>
        <w:ind w:left="50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Б.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Твердотельное моделирование проекта</w:t>
      </w:r>
      <w:r>
        <w:rPr>
          <w:rFonts w:cs="Times New Roman" w:ascii="Times New Roman" w:hAnsi="Times New Roman"/>
          <w:b/>
          <w:sz w:val="32"/>
          <w:szCs w:val="32"/>
        </w:rPr>
        <w:t xml:space="preserve"> (6 часов)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Б). Сохранение на флешку является имитацией работы с заказчиком и в случае не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Конкурсант имеет право запускать 3-д печать в любое время от начала модуля Б, оставляя процесс до завершения работы площадки этого дня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Презентационный материал в виде прототипа должен быть готов за 30 минут до окончания последнего модуля КЗ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материалы для макетирования, личный инструмент конкурсанта для макетирования и прототипирования, личный инструмент конкурсанта для работы с ПО, персональный компьютер, 3-д прин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bCs/>
          <w:i/>
          <w:i/>
          <w:szCs w:val="24"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LOnormal"/>
        <w:spacing w:before="0" w:after="0"/>
        <w:contextualSpacing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Основываясь на всех полученных ранее данных, вам необходимо создать трехмерную модель изделия на основе пожеланий заказчика и материалов предыдущего модуля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построенной трехмерной модели необходимо подготовить визуальные материалы для демонстрации итогового проекта заказчику в виде прототипа (трехмерная печать и ручное макетирование) и рендеров статичного и динамичного характера.</w:t>
      </w:r>
    </w:p>
    <w:p>
      <w:pPr>
        <w:pStyle w:val="TextBody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Технические параметры выполнения работ: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МТТМ (математической трехмерной твердотельной модели) разрешается пользоваться всеми установленными САПР, в таком случае элементы модели, выполненные не в основной системе (САПР в которой будет выполнен итоговый файл) должны быть также сохранены и представлены заказчику. Масштаб МТТМ 1:1, в соответствии с заданными ограничениями по габаритным параметрам из ТЗ. Модель должна быть выполнена с учетом эргономики и внешней формы. Модель выполняется сборочной, содержит минимум три сборочные единицы и не вошедшие во входящие сборочные единицы детали.</w:t>
      </w:r>
    </w:p>
    <w:p>
      <w:pPr>
        <w:pStyle w:val="TextBody"/>
        <w:spacing w:lineRule="auto" w:line="276"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Единицы измерения объекта в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 среде – мм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 назначен всем деталям (кроме материала по умолчанию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еобоснованного проникновения деталей друг в друг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 помощью поверхностного и твердотельного моделирования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мента брендирования в соответствии с требованиями заказчик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рыты все вспомогательные геометрии в финальном проекте (плоскости, эскизы, геометрия и т.д.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именований в деталях и во входящих сборочных единицах в соответствии с содержимым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шибок и предупреждений при построении в итоговом файле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тоговый файл «Модель_итог_№__», сохраняется в формате ПО в котором разработан, вспомогательные файлы (выполненные в САПР, выбранных конкурсантами в качестве альтернативных) сохраняются с именем, соответствующим его содержимому, в формате ПО в котором разработан.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  <w:t>Демонстрационный объект выполняется макетным способом и также содержит в себе элементы прототипирования, выполненные с помощью 3-д печати, представляет собой объект разработки (состоящий из реального количества деталей в соответствии с трехмерной моделью, кроме крепежей и деталей менее 5 мм по размеру) для проверки эстетики и эргономики объекта, изготавливается в масштабе 1:2 и работоспособен (подвижные элементы выполняют свою функцию).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A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A"/>
          <w:sz w:val="24"/>
          <w:szCs w:val="24"/>
          <w:lang w:eastAsia="en-US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трехмерной модели необходимо разработать </w:t>
      </w:r>
      <w:bookmarkStart w:id="8" w:name="_Hlk127242771"/>
      <w:r>
        <w:rPr>
          <w:sz w:val="24"/>
          <w:szCs w:val="24"/>
        </w:rPr>
        <w:t xml:space="preserve">перспективный и ортогональные рендеры </w:t>
      </w:r>
      <w:bookmarkEnd w:id="8"/>
      <w:r>
        <w:rPr>
          <w:sz w:val="24"/>
          <w:szCs w:val="24"/>
        </w:rPr>
        <w:t>объекта разработки: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ерспективный рендер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ндеры проекционных видов (4:3)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bCs/>
          <w:sz w:val="24"/>
          <w:szCs w:val="24"/>
        </w:rPr>
        <w:t xml:space="preserve">Рендер разнесенного вида изделия, размер HD 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bookmarkStart w:id="9" w:name="_Hlk127242692"/>
      <w:r>
        <w:rPr>
          <w:sz w:val="24"/>
          <w:szCs w:val="24"/>
        </w:rPr>
        <w:t xml:space="preserve">Технические требования разработки </w:t>
      </w:r>
      <w:bookmarkEnd w:id="9"/>
      <w:r>
        <w:rPr>
          <w:sz w:val="24"/>
          <w:szCs w:val="24"/>
        </w:rPr>
        <w:t>перспективного рендера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торон 16:9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е 300 </w:t>
      </w:r>
      <w:r>
        <w:rPr>
          <w:sz w:val="24"/>
          <w:szCs w:val="24"/>
          <w:lang w:val="en-US"/>
        </w:rPr>
        <w:t>dp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вет фона (кроме серого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чник света направлен на фронтальную поверхность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 в основной цветовой схем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поверхностей с отражающими свет свойствами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инамичные рендеры: 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монстрация сборки/разборки объекта «СБ_РБ_№__», .avi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Демонстрация объекта с разных сторон «Демонстрация_№__», .avi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нце модуля формируется альбом на основе проектных материалов «Альбом_Модуль_Б_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данного модуля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Б: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Итоговый файл «Модель_итог_№__», рабочий файл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Вспомогательные файлы, применяемые при разработке итоговой модели (</w:t>
      </w:r>
      <w:r>
        <w:rPr>
          <w:i/>
          <w:sz w:val="24"/>
          <w:szCs w:val="24"/>
          <w:u w:val="single"/>
        </w:rPr>
        <w:t>при наличии</w:t>
      </w:r>
      <w:r>
        <w:rPr>
          <w:sz w:val="24"/>
          <w:szCs w:val="24"/>
        </w:rPr>
        <w:t xml:space="preserve">), рабочий файл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Файл перспективного рендера «Перспектива_№__», .jpg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Файлы проекционных видов «Вид_спереди_№__», «Вид_сбоку_№__», «Вид_сверху_№__», «Вид _снизу_№__», .jpg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изображение разнесенного вида «Взрыв_№__», </w:t>
      </w:r>
      <w:r>
        <w:rPr>
          <w:sz w:val="24"/>
          <w:szCs w:val="24"/>
          <w:lang w:val="en-US"/>
        </w:rPr>
        <w:t>jpg</w:t>
      </w:r>
    </w:p>
    <w:p>
      <w:pPr>
        <w:pStyle w:val="Normal1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Файл </w:t>
      </w:r>
      <w:r>
        <w:rPr>
          <w:rFonts w:cs="Times New Roman" w:ascii="Times New Roman" w:hAnsi="Times New Roman"/>
          <w:bCs/>
        </w:rPr>
        <w:t>демонстрации сборки/разборки объекта «СБ_РБ_№__», .avi</w:t>
      </w:r>
    </w:p>
    <w:p>
      <w:pPr>
        <w:pStyle w:val="Normal1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Файл демонстрации </w:t>
      </w:r>
      <w:r>
        <w:rPr>
          <w:rFonts w:cs="Times New Roman" w:ascii="Times New Roman" w:hAnsi="Times New Roman"/>
          <w:bCs/>
        </w:rPr>
        <w:t>объекта с разных сторон</w:t>
      </w:r>
      <w:r>
        <w:rPr>
          <w:rFonts w:cs="Times New Roman" w:ascii="Times New Roman" w:hAnsi="Times New Roman"/>
        </w:rPr>
        <w:t xml:space="preserve"> «Демонстрация_№__», .avi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Итоговый файл «Альбом_Модуль_Б_№__», .</w:t>
      </w:r>
      <w:r>
        <w:rPr>
          <w:sz w:val="24"/>
          <w:szCs w:val="24"/>
          <w:lang w:val="en-US"/>
        </w:rPr>
        <w:t>pdf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Распечатанный альбом</w:t>
      </w:r>
    </w:p>
    <w:p>
      <w:pPr>
        <w:pStyle w:val="TextBody"/>
        <w:spacing w:lineRule="auto" w:line="276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rStyle w:val="1"/>
          <w:rFonts w:cs="Times New Roman" w:ascii="Times New Roman" w:hAnsi="Times New Roman"/>
          <w:b/>
          <w:sz w:val="32"/>
          <w:szCs w:val="32"/>
        </w:rPr>
        <w:t xml:space="preserve">Модуль В.  Постпроектные работы (2 часа) </w:t>
      </w:r>
    </w:p>
    <w:p>
      <w:pPr>
        <w:pStyle w:val="Normal1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Я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В). Сохранение на флешку является имитацией работы с заказчиком и в случае не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Style17"/>
        <w:numPr>
          <w:ilvl w:val="3"/>
          <w:numId w:val="8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bidi="hi-IN"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A"/>
          <w:sz w:val="24"/>
          <w:szCs w:val="24"/>
          <w:lang w:bidi="hi-I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ручка, личный инструмент конкурсанта для работы с ПО, персональный компьютер, 3-д прин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LOnormal"/>
        <w:spacing w:before="0" w:after="0"/>
        <w:contextualSpacing/>
        <w:jc w:val="both"/>
        <w:rPr>
          <w:bCs/>
          <w:i/>
          <w:i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Normal1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1"/>
        <w:spacing w:before="0" w:after="0"/>
        <w:contextualSpacing/>
        <w:jc w:val="both"/>
        <w:rPr>
          <w:bCs/>
          <w:iCs/>
        </w:rPr>
      </w:pPr>
      <w:r>
        <w:rPr>
          <w:bCs/>
          <w:i/>
        </w:rPr>
        <w:tab/>
      </w:r>
      <w:r>
        <w:rPr>
          <w:bCs/>
          <w:iCs/>
        </w:rPr>
        <w:t>На данном этапе необходимо провести итоговую аналитику по всем выполненным ранее работам. Проанализировать поставленные задачи и полученный результат. Провести рефлексию и предложить дальнейшую концепцию развития проекта, а также необходимо продемонстрировать функциональный рабочий макет.</w:t>
      </w:r>
    </w:p>
    <w:p>
      <w:pPr>
        <w:pStyle w:val="Normal1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параметры выполнения работ: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ка оформляется в виде отчета (например, используя SWOT-анализ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Итоговый файл «Отчет_№__», .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Далее формируются альбом на основе всех проектных материалов «Альбом_проект_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всех предыдущих модулей.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нце модуля производиться демонстрация готового рабочего прототипа/макета.</w:t>
      </w:r>
    </w:p>
    <w:p>
      <w:pPr>
        <w:pStyle w:val="Normal1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Обязательные продукты модуля В: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Итоговый файл «Отчет_№__», .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Готовый макет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Итоговый файл «Альбом_проект_№__», .</w:t>
      </w:r>
      <w:r>
        <w:rPr>
          <w:lang w:val="en-US"/>
        </w:rPr>
        <w:t>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Распечатанный альб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474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4"/>
      </w:rPr>
    </w:lvl>
    <w:lvl w:ilvl="1">
      <w:start w:val="1"/>
      <w:pStyle w:val="Heading2"/>
      <w:numFmt w:val="bullet"/>
      <w:lvlText w:val="◦"/>
      <w:lvlJc w:val="left"/>
      <w:pPr>
        <w:tabs>
          <w:tab w:val="num" w:pos="0"/>
        </w:tabs>
        <w:ind w:left="834" w:hanging="359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5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91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27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63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29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3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2"/>
      <w:numFmt w:val="decimal"/>
      <w:lvlText w:val="%4."/>
      <w:lvlJc w:val="left"/>
      <w:pPr>
        <w:ind w:left="2520" w:hanging="360"/>
      </w:pPr>
      <w:rPr>
        <w:b w:val="false"/>
        <w:bCs w:val="false"/>
        <w:rFonts w:cs="Times New Roman"/>
      </w:rPr>
    </w:lvl>
    <w:lvl w:ilvl="4">
      <w:start w:val="0"/>
      <w:numFmt w:val="bullet"/>
      <w:lvlText w:val="•"/>
      <w:lvlJc w:val="left"/>
      <w:pPr>
        <w:ind w:left="324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1" w:before="240" w:after="120"/>
      <w:ind w:left="-1" w:hanging="1"/>
      <w:textAlignment w:val="top"/>
      <w:outlineLvl w:val="1"/>
    </w:pPr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lang w:val="ru-RU" w:bidi="ar-SA"/>
    </w:rPr>
  </w:style>
  <w:style w:type="character" w:styleId="WW8Num2z0">
    <w:name w:val="WW8Num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ascii="Times New Roman" w:hAnsi="Times New Roman" w:cs="Times New Roman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noto sans symbols;Calibri" w:hAnsi="noto sans symbols;Calibri" w:cs="noto sans symbols;Calibri"/>
    </w:rPr>
  </w:style>
  <w:style w:type="character" w:styleId="WW8Num12z0">
    <w:name w:val="WW8Num1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12z3">
    <w:name w:val="WW8Num12z3"/>
    <w:qFormat/>
    <w:rPr>
      <w:rFonts w:cs="Times New Roman"/>
      <w:b/>
    </w:rPr>
  </w:style>
  <w:style w:type="character" w:styleId="WW8Num12z4">
    <w:name w:val="WW8Num12z4"/>
    <w:qFormat/>
    <w:rPr>
      <w:rFonts w:ascii="Times New Roman" w:hAnsi="Times New Roman" w:cs="Times New Roman"/>
      <w:lang w:val="ru-RU" w:bidi="ar-SA"/>
    </w:rPr>
  </w:style>
  <w:style w:type="character" w:styleId="WW8Num13z0">
    <w:name w:val="WW8Num13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  <w:bCs/>
      <w:i w:val="false"/>
      <w:iCs/>
      <w:color w:val="000000"/>
      <w:sz w:val="24"/>
      <w:szCs w:val="24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Times New Roman" w:hAnsi="Times New Roman" w:cs="Times New Roman"/>
      <w:lang w:val="ru-RU" w:bidi="ar-SA"/>
    </w:rPr>
  </w:style>
  <w:style w:type="character" w:styleId="WW8Num20z0">
    <w:name w:val="WW8Num20z0"/>
    <w:qFormat/>
    <w:rPr>
      <w:b w:val="false"/>
      <w:bCs/>
      <w:i w:val="false"/>
      <w:iCs/>
      <w:color w:val="000000"/>
      <w:sz w:val="24"/>
      <w:szCs w:val="24"/>
    </w:rPr>
  </w:style>
  <w:style w:type="character" w:styleId="WW8Num20z3">
    <w:name w:val="WW8Num20z3"/>
    <w:qFormat/>
    <w:rPr>
      <w:rFonts w:cs="Times New Roman"/>
      <w:b w:val="false"/>
      <w:bCs/>
    </w:rPr>
  </w:style>
  <w:style w:type="character" w:styleId="WW8Num20z4">
    <w:name w:val="WW8Num20z4"/>
    <w:qFormat/>
    <w:rPr>
      <w:rFonts w:ascii="Times New Roman" w:hAnsi="Times New Roman" w:cs="Times New Roman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8z0">
    <w:name w:val="WW8Num28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8z3">
    <w:name w:val="WW8Num28z3"/>
    <w:qFormat/>
    <w:rPr>
      <w:rFonts w:cs="Times New Roman"/>
      <w:b w:val="false"/>
      <w:bCs w:val="false"/>
    </w:rPr>
  </w:style>
  <w:style w:type="character" w:styleId="WW8Num28z4">
    <w:name w:val="WW8Num28z4"/>
    <w:qFormat/>
    <w:rPr>
      <w:rFonts w:ascii="Times New Roman" w:hAnsi="Times New Roman" w:cs="Times New Roman"/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shd w:fill="FFFFFF" w:val="clear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szCs w:val="20"/>
      <w:lang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4">
    <w:name w:val="Основной текст4"/>
    <w:basedOn w:val="Normal1"/>
    <w:qFormat/>
    <w:pPr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7:47:00Z</dcterms:created>
  <dc:creator>Microsoft Office User</dc:creator>
  <dc:description/>
  <cp:keywords/>
  <dc:language>en-US</dc:language>
  <cp:lastModifiedBy>Diana</cp:lastModifiedBy>
  <dcterms:modified xsi:type="dcterms:W3CDTF">2024-08-04T06:38:00Z</dcterms:modified>
  <cp:revision>47</cp:revision>
  <dc:subject/>
  <dc:title/>
</cp:coreProperties>
</file>